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Munkamegosztási megállapodás a Teréz Anya Szociális Integrált Intézmény és a Brunszvik Teréz Napközi Otthonos Óvoda gazdasági feladatinak ellátásár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államháztartásról szóló 2011. évi CXCV törvény (Áht.) 10. §-a írja elő a költségvetési szerv szervezetére és működésére vonatkozó szabályokat. Az Áht. végrehajtására kiadott 368/2011 (XII.31.) Korm. rendelet (Ávr.) 8-14 §-a a költségvetési szervezetek működésének rendjét írja elő. Az Mötv. szabályozza, hogy a társulási feladatokat a gesztor önkormányzat Polgármesteri Hivatalának kell ellátni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Teréz Anya Szociális Integrált Intézmény, valamint a Brunszvik Teréz Napközi Otthonos Óvoda és Bölcsőde fenntartását és irányítását jogi személyiséggel rendelkező társulások látják el. Az intézmények az Áht. 105. § (1) bekezdése értelmében a költségvetési szerv a törzskönyvi bejegyzéssel jön létre. A társulási formában fenntartott költségvetési szerv bejegyzésének időpontjára a gazdálkodás megfelelő feltételeit biztosítani kell. Így a mellékelt munkamegosztási megállapodások a törzskönyvi bejegyzés időpontjától lesznek hatályosak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 két intézménynek a gazdasági feladatait az Mötv. szerint a Hivatalnak kellene ellátni, ahol nincs meg  a megfelelő létszámú gazdasági feladatokat ellátó köztisztviselő, így a korábban e feladatokat végző Gazdasági és Műszaki Ellátó Szervezettel lenne megállapodás kötve a feladatok ellátására. A megállapodás háromoldalú lesz, mely egyben meghatározza a GAMESZ és az intézmények között megosztott feladatok meghatározását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 Gazdasági és Műszaki Ellátó Szervezet Hévíz (GAMESZ), mint önállóan működő és gazdálkodó költségvetési szerv látná el a két intézmény gazdálkodási feladatait. Az Ávr. 10. §-ának (4) bek. írja elő, hogy a gazdasági szervezettel nem rendelkező költségvetési szerv és a kijelölt költségvetési szerv a munkamegosztás és felelősségvállalás rendjét – munkamegosztási megállapodás - rögzíti.. A megállapodás nemcsak a feladatok megosztását jelenti, hanem a felelősség rendjét is meghatározza az ellátandó feladatokra vonatkozóan </w:t>
      </w:r>
    </w:p>
    <w:p>
      <w:pPr>
        <w:pStyle w:val="NormlWeb"/>
        <w:jc w:val="both"/>
        <w:rPr>
          <w:rFonts w:ascii="Calibri" w:hAnsi="Calibri" w:cs="Times"/>
          <w:b/>
          <w:b/>
          <w:bCs/>
        </w:rPr>
      </w:pPr>
      <w:r>
        <w:rPr>
          <w:rFonts w:cs="Times" w:ascii="Calibri" w:hAnsi="Calibri"/>
          <w:b/>
          <w:bCs/>
        </w:rPr>
        <w:t xml:space="preserve">A megállapodások elkészítésénél figyelembe lett véve: </w:t>
      </w:r>
    </w:p>
    <w:p>
      <w:pPr>
        <w:pStyle w:val="NormlWeb"/>
        <w:jc w:val="both"/>
        <w:rPr/>
      </w:pPr>
      <w:r>
        <w:rPr>
          <w:rFonts w:cs="Times" w:ascii="Calibri" w:hAnsi="Calibri"/>
          <w:bCs/>
        </w:rPr>
        <w:t xml:space="preserve">Az </w:t>
      </w:r>
      <w:r>
        <w:rPr>
          <w:rFonts w:cs="Times" w:ascii="Calibri" w:hAnsi="Calibri"/>
        </w:rPr>
        <w:t xml:space="preserve"> önállóan működő költségvetési szerv az alapfeladatai ellátását szolgáló személyi juttatásokkal és az azokhoz kapcsolódó járulékok és egyéb közterhek előirányzataival minden esetben,  egyéb előirányzatokkal a munkamegosztási megállapodásban foglaltaktól függően rendelkezik.</w:t>
      </w:r>
    </w:p>
    <w:p>
      <w:pPr>
        <w:pStyle w:val="NormlWeb"/>
        <w:jc w:val="both"/>
        <w:rPr/>
      </w:pPr>
      <w:r>
        <w:rPr>
          <w:rFonts w:cs="Times" w:ascii="Calibri" w:hAnsi="Calibri"/>
        </w:rPr>
        <w:t>Az önállóan működő és gazdálkodó költségvetési szerv által az önállóan működő költségvetési szerv számára az Áht, 10. § szerint ellátott feladatok fedezetéül az önállóan működő és gazdálkodó költségvetési szerv nyilvántartásaiban elkülönített előirányzatok szolgálnak, amelyet az önállóan működő költségvetési szerv érdekében használ fel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Az önállóan működő költségvetési szerv feladatai ellátásáról, munkafolyamatai megszervezéséről oly módon gondoskodik, hogy az biztosítsa az önállóan működő és gazdálkodó költségvetési szerv költségvetésében részére megállapított előirányzatok takarékos felhasználását.</w:t>
      </w:r>
    </w:p>
    <w:p>
      <w:pPr>
        <w:pStyle w:val="NormlWeb"/>
        <w:jc w:val="both"/>
        <w:rPr/>
      </w:pPr>
      <w:r>
        <w:rPr>
          <w:rFonts w:cs="Times" w:ascii="Calibri" w:hAnsi="Calibri"/>
        </w:rPr>
        <w:t>A gazdasági szervezet a költségvetési szerv és a hozzá rendelt költségvetési szervek működtetéséért, a költségvetés tervezéséért, az előirányzatok módosításának, átcsoportosításának és felhasználásának (a továbbiakban együtt: gazdálkodás) végrehajtásáért, a finanszírozási, adatszolgáltatási, beszámolási és a vagyon használatával, védelmével összefüggő feladatok teljesítéséért, a pénzügyi, számviteli rend betartásáért felelős szervezeti egység. A gazdasági szervezet feladatait indokolt esetben több szervezeti egység is elláthatja, azonban az egyes szervezeti egységek által ellátott tevékenységek között párhuzamosság nem lehet. Ilyen esetben a szervezeti egységek összességét kell gazdasági szervezetnek tekinteni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A gazdasági szervezet ellátja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a)</w:t>
      </w:r>
      <w:r>
        <w:rPr>
          <w:rFonts w:cs="Times" w:ascii="Calibri" w:hAnsi="Calibri"/>
        </w:rPr>
        <w:t xml:space="preserve"> a költségvetési szerv előirányzatai tekintetében a tervezési, gazdálkodási, finanszírozási, adatszolgáltatási és beszámolási feladatokat,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b)</w:t>
      </w:r>
      <w:r>
        <w:rPr>
          <w:rFonts w:cs="Times" w:ascii="Calibri" w:hAnsi="Calibri"/>
        </w:rPr>
        <w:t xml:space="preserve"> a költségvetési szerv működtetésével, üzemeltetésével, a beruházásokkal, a vagyon használatával, hasznosításával, védelmével kapcsolatos feladatokat, és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c)</w:t>
      </w:r>
      <w:r>
        <w:rPr>
          <w:rFonts w:cs="Times" w:ascii="Calibri" w:hAnsi="Calibri"/>
        </w:rPr>
        <w:t xml:space="preserve"> a költségvetési szervhez rendelt más költségvetési szerv </w:t>
      </w:r>
      <w:r>
        <w:rPr>
          <w:rFonts w:cs="Times" w:ascii="Calibri" w:hAnsi="Calibri"/>
          <w:i/>
          <w:iCs/>
        </w:rPr>
        <w:t>a)</w:t>
      </w:r>
      <w:r>
        <w:rPr>
          <w:rFonts w:cs="Times" w:ascii="Calibri" w:hAnsi="Calibri"/>
        </w:rPr>
        <w:t xml:space="preserve"> és – ha nem szolgáltatás-vásárlással történik annak ellátása – </w:t>
      </w:r>
      <w:r>
        <w:rPr>
          <w:rFonts w:cs="Times" w:ascii="Calibri" w:hAnsi="Calibri"/>
          <w:i/>
          <w:iCs/>
        </w:rPr>
        <w:t>b)</w:t>
      </w:r>
      <w:r>
        <w:rPr>
          <w:rFonts w:cs="Times" w:ascii="Calibri" w:hAnsi="Calibri"/>
        </w:rPr>
        <w:t xml:space="preserve"> pont szerinti feladatait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Gazdasági szervezettel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a)</w:t>
      </w:r>
      <w:r>
        <w:rPr>
          <w:rFonts w:cs="Times" w:ascii="Calibri" w:hAnsi="Calibri"/>
        </w:rPr>
        <w:t xml:space="preserve"> az önállóan működő költségvetési szerv nem rendelkezik,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b)</w:t>
      </w:r>
      <w:r>
        <w:rPr>
          <w:rFonts w:cs="Times" w:ascii="Calibri" w:hAnsi="Calibri"/>
        </w:rPr>
        <w:t xml:space="preserve"> az önállóan működő és gazdálkodó költségvetési szerv jogszabály vagy az irányító szerv döntése alapján rendelkezhet.</w:t>
      </w:r>
    </w:p>
    <w:p>
      <w:pPr>
        <w:pStyle w:val="NormlWeb"/>
        <w:jc w:val="both"/>
        <w:rPr/>
      </w:pPr>
      <w:r>
        <w:rPr>
          <w:rFonts w:cs="Times" w:ascii="Calibri" w:hAnsi="Calibri"/>
        </w:rPr>
        <w:t>A gazdasági szervezetnek az Ávr 13. § (5) bekezdése szerinti ügyrenddel kell rendelkeznie. A gazdasági szervezet ügyrendjében nem kell szabályozni az Ávr. 13. § (2) bekezdése szerint kiadott szabályzatokban rendezett kérdéseket. Ha a gazdasági szervezet feladatait több szervezeti egység látja el, a szervezeti egységeknek külön-külön kell rendelkezniük ügyrenddel, de a gazdasági szervezet egészére nézve nem kell külön ügyrendet készíteni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A munkamegosztási megállapodásnak tartalmaznia kell, hogy melyik feladatot melyik költségvetési szerv látja el.</w:t>
      </w:r>
    </w:p>
    <w:p>
      <w:pPr>
        <w:pStyle w:val="NormlWeb"/>
        <w:jc w:val="both"/>
        <w:rPr>
          <w:rFonts w:ascii="Calibri" w:hAnsi="Calibri" w:cs="Times"/>
          <w:b/>
          <w:b/>
        </w:rPr>
      </w:pPr>
      <w:r>
        <w:rPr>
          <w:rFonts w:cs="Times" w:ascii="Calibri" w:hAnsi="Calibri"/>
          <w:b/>
        </w:rPr>
        <w:t>A gazdasági szervezettel nem rendelkező költségvetési szervnél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a)</w:t>
      </w:r>
      <w:r>
        <w:rPr>
          <w:rFonts w:cs="Times" w:ascii="Calibri" w:hAnsi="Calibri"/>
        </w:rPr>
        <w:t xml:space="preserve"> kötelezettségvállalásra, teljesítés igazolására, utalványozásra a költségvetési szerv vezetője vagy az általa írásban kijelölt személy,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b)</w:t>
      </w:r>
      <w:r>
        <w:rPr>
          <w:rFonts w:cs="Times" w:ascii="Calibri" w:hAnsi="Calibri"/>
        </w:rPr>
        <w:t xml:space="preserve"> a kötelezettségvállalás ellenjegyzésére és érvényesítésre az (1) és (2) bekezdésben foglaltak szerint kijelölt költségvetési szerv gazdasági vezetője vagy – a gazdasági szervezettel rendelkező költségvetési szervnél foglalkoztatott, vagy a gazdasági szervezettel nem rendelkező költségvetési szervnél a (8) bekezdés alapján a pénzügyi-gazdasági feladatok ellátására kijelölt személyek közül – az általa e rendelet előírásainak megfelelően írásban kijelölt személy jogosult.</w:t>
      </w:r>
    </w:p>
    <w:p>
      <w:pPr>
        <w:pStyle w:val="NormlWeb"/>
        <w:jc w:val="both"/>
        <w:rPr>
          <w:rFonts w:ascii="Calibri" w:hAnsi="Calibri" w:cs="Times"/>
          <w:b/>
          <w:b/>
        </w:rPr>
      </w:pPr>
      <w:r>
        <w:rPr>
          <w:rFonts w:cs="Times" w:ascii="Calibri" w:hAnsi="Calibri"/>
          <w:b/>
        </w:rPr>
        <w:t>A költségvetési szerv gazdasági vezetője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a)</w:t>
      </w:r>
      <w:r>
        <w:rPr>
          <w:rFonts w:cs="Times" w:ascii="Calibri" w:hAnsi="Calibri"/>
        </w:rPr>
        <w:t xml:space="preserve"> irányítja és ellenőrzi a gazdasági szervezetet,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b)</w:t>
      </w:r>
      <w:r>
        <w:rPr>
          <w:rFonts w:cs="Times" w:ascii="Calibri" w:hAnsi="Calibri"/>
        </w:rPr>
        <w:t xml:space="preserve"> felelős a munkamegosztási megállapodásban rögzített feladatokért,</w:t>
      </w:r>
    </w:p>
    <w:p>
      <w:pPr>
        <w:pStyle w:val="NormlWeb"/>
        <w:jc w:val="both"/>
        <w:rPr/>
      </w:pPr>
      <w:r>
        <w:rPr>
          <w:rFonts w:cs="Times" w:ascii="Calibri" w:hAnsi="Calibri"/>
          <w:i/>
          <w:iCs/>
        </w:rPr>
        <w:t>c)</w:t>
      </w:r>
      <w:r>
        <w:rPr>
          <w:rFonts w:cs="Times" w:ascii="Calibri" w:hAnsi="Calibri"/>
        </w:rPr>
        <w:t xml:space="preserve"> a költségvetési szerv más szervezeti egységéhez beosztott, továbbá a költségvetési szervhez rendelt más költségvetési szerv által foglalkoztatott, a tervezéssel, gazdálkodással, finanszírozással, adatszolgáltatással és beszámolással kapcsolatos feladatok ellátásáért felelős alkalmazottaknak iránymutatást ad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Ha a gazdasági szervezet feladatait több szervezeti egység látja el, gazdasági vezetőnek e szervezeti egységek vezetőinek irányítását végző, ennek hiányában a szervezeti és működési szabályzatban megjelölt személyt kell tekinteni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 xml:space="preserve">A gazdasági vezető a feladatait a költségvetési szerv vezetőjének közvetlen vezetése és ellenőrzése mellett látja el. A gazdasági vezető az általa ellátott feladatok tekintetében a költségvetési szerv szerinti szervezeti egység vezetője a szakigazgatási szerv – vezetőjének helyettese abban az esetben is, ha munkaköri elnevezése, beosztása ezt nem jelöli. </w:t>
      </w:r>
    </w:p>
    <w:p>
      <w:pPr>
        <w:pStyle w:val="NormlWeb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" w:ascii="Calibri" w:hAnsi="Calibri"/>
        </w:rPr>
        <w:t xml:space="preserve">A gazdasági vezető átmeneti vagy tartós akadályoztatása esetén a költségvetési szerv vezetője haladéktalanul köteles gondoskodni helyettesítéséről, a gazdasági vezetői álláshely megüresedése esetén annak betöltéséről. 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>A gazdasági vezetőnek a felsőoktatásban szerzett pénzügyi-számviteli végzettséggel, vagy a felsőoktatásban szerzett egyéb végzettséggel és emellett legalább államháztartási mérlegképes könyvelői szakképesítéssel kell rendelkeznie. A gazdasági vezetőnek a könyvviteli szolgáltatás körébe tartozó feladatok ellátása tekintetében szerepelnie kell a számvitelről szóló 2000. évi C. törvény (a továbbiakban: Szt.) 151. § (3) bekezdése szerinti nyilvántartásban, és rendelkeznie kell a tevékenység ellátására jogosító engedéllyel.</w:t>
      </w:r>
    </w:p>
    <w:p>
      <w:pPr>
        <w:pStyle w:val="NormlWeb"/>
        <w:jc w:val="both"/>
        <w:rPr>
          <w:rFonts w:ascii="Calibri" w:hAnsi="Calibri" w:cs="Times"/>
        </w:rPr>
      </w:pPr>
      <w:r>
        <w:rPr>
          <w:rFonts w:cs="Times" w:ascii="Calibri" w:hAnsi="Calibri"/>
        </w:rPr>
        <w:t xml:space="preserve">A fent leírtak figyelembevételével került kidolgozásra a munkamegosztási megállapodás-tervezet, melyet az előterjesztés mellékletei tartalmaznak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hanging="0"/>
        <w:jc w:val="both"/>
        <w:rPr>
          <w:rFonts w:ascii="Calibri" w:hAnsi="Calibri" w:cs="Times"/>
          <w:sz w:val="24"/>
          <w:szCs w:val="24"/>
          <w:lang w:eastAsia="hu-HU"/>
        </w:rPr>
      </w:pPr>
      <w:r>
        <w:rPr>
          <w:rFonts w:cs="Times"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right="5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Normatív határozat címe</w:t>
      </w:r>
      <w:r>
        <w:rPr>
          <w:rFonts w:cs="Arial"/>
          <w:sz w:val="24"/>
          <w:szCs w:val="24"/>
        </w:rPr>
        <w:t>: Munkamegosztási megállapodás a Teréz Anya Szociális Integrált Intézmény és a Brunszvik Teréz Napközi Otthonos Óvoda gazdasági feladatinak ellátására</w:t>
      </w:r>
    </w:p>
    <w:p>
      <w:pPr>
        <w:pStyle w:val="Normal"/>
        <w:spacing w:lineRule="auto" w:line="240" w:before="0" w:after="0"/>
        <w:ind w:right="5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/>
      </w:pPr>
      <w:r>
        <w:rPr>
          <w:sz w:val="24"/>
          <w:szCs w:val="24"/>
        </w:rPr>
        <w:t>Hévíz Város Önkormányzatának Képviselő-testülete a Hévízi Polgármesteri Hivatalhoz mint önállóan működő és gazdálkodó költségvetési szervhez rendelt, Brunszvik Teréz Napközi Otthonos Óvoda és Bölcsőde, Teréz Anya Szociális Integrált Intézmény gazdálkodási feladatival a Gazdasági és Műszaki Ellátó Szervezetet bízza meg és az előterjesztés mellékletét képező munkamegosztási megállapodásokat jóváhagyja. A munkamegosztási megállapodások az intézmények törzskönyvi bejegyzésének időpontjától hatályosak.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/>
      </w:pPr>
      <w:r>
        <w:rPr>
          <w:sz w:val="24"/>
          <w:szCs w:val="24"/>
        </w:rPr>
        <w:t xml:space="preserve">A Képviselő-testület felkéri Hévíz Város Polgármesterét, hogy a munkamegosztási megállapodások elfogadásáról a Hévízi Polgármesteri Hivatalt és a GAMESZ-t értesítse és kérje fel annak vezetőjét a megállapodások aláírására.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örzskönyvi bejegyzés időpontjától hatályon kívül helyezi a 271/2012. (X.30.) határozattal elfogadott Brunszvik Teréz Napközi Otthonos Óvoda és Bölcsőde, Teréz Anya Szociális Integrált Intézmény munkamegosztási megállapodását.</w:t>
      </w:r>
    </w:p>
    <w:p>
      <w:pPr>
        <w:pStyle w:val="Normal"/>
        <w:spacing w:lineRule="auto" w:line="240" w:before="0" w:after="0"/>
        <w:ind w:left="880" w:right="5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80" w:right="5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szeptember 10.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 Munkamegosztási megállapodás a Teréz Anya Szociális Integrált Intézmény és a Brunszvik Teréz Napközi Otthonos Óvoda gazdasági feladatainak ellátására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2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75/2013. (VIII.22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3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amegosztási megállapodás a Teréz Anya Szociális Integrált Intézmény és a Brunszvik Teréz Napközi Otthonos Óvoda gazdasági feladatainak ellátásár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5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czkó Mária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terné Bakos Mari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ák Krisztián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94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94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38:00Z</dcterms:created>
  <dc:creator>T-Cont Kft</dc:creator>
  <dc:description/>
  <cp:keywords/>
  <dc:language>en-US</dc:language>
  <cp:lastModifiedBy>cseke.erzsebet</cp:lastModifiedBy>
  <cp:lastPrinted>2013-08-16T11:04:00Z</cp:lastPrinted>
  <dcterms:modified xsi:type="dcterms:W3CDTF">2013-08-23T11:39:00Z</dcterms:modified>
  <cp:revision>8</cp:revision>
  <dc:subject/>
  <dc:title>Iktatószám: PMK/144/2011</dc:title>
</cp:coreProperties>
</file>